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 е с т  «Планеты Солнечной системы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i/>
          <w:iCs/>
          <w:sz w:val="27"/>
          <w:szCs w:val="27"/>
        </w:rPr>
        <w:t>Планеты Солнечной системы изучают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географы;</w:t>
        <w:tab/>
        <w:t>в) астрономы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историки;</w:t>
        <w:tab/>
        <w:t>г) химик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i/>
          <w:iCs/>
          <w:sz w:val="27"/>
          <w:szCs w:val="27"/>
        </w:rPr>
        <w:t>Вокруг Солнца вращаются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спутники;</w:t>
        <w:tab/>
        <w:t>в) кометы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планеты;</w:t>
        <w:tab/>
        <w:t>г) звезд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i/>
          <w:iCs/>
          <w:sz w:val="27"/>
          <w:szCs w:val="27"/>
        </w:rPr>
        <w:t>Количество планет Солнечной системы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9;</w:t>
        <w:tab/>
        <w:t>в) 7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11;</w:t>
        <w:tab/>
        <w:t>г) 10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i/>
          <w:iCs/>
          <w:sz w:val="27"/>
          <w:szCs w:val="27"/>
        </w:rPr>
        <w:t>Найди лишнее слово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арс;</w:t>
        <w:tab/>
        <w:t>в) Луна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Юпитер;</w:t>
        <w:tab/>
        <w:t>г) Венер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</w:t>
      </w:r>
      <w:r>
        <w:rPr>
          <w:rFonts w:cs="Times New Roman" w:ascii="Times New Roman" w:hAnsi="Times New Roman"/>
          <w:i/>
          <w:iCs/>
          <w:sz w:val="27"/>
          <w:szCs w:val="27"/>
        </w:rPr>
        <w:t>Самая большая планета Солнечной системы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лутон;</w:t>
        <w:tab/>
        <w:t>в) Земля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енера;</w:t>
        <w:tab/>
        <w:t>г) Юпитер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 </w:t>
      </w:r>
      <w:r>
        <w:rPr>
          <w:rFonts w:cs="Times New Roman" w:ascii="Times New Roman" w:hAnsi="Times New Roman"/>
          <w:i/>
          <w:iCs/>
          <w:sz w:val="27"/>
          <w:szCs w:val="27"/>
        </w:rPr>
        <w:t>Самая маленькая планета Солнечной системы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лутон;</w:t>
        <w:tab/>
        <w:t>в) Уран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арс;</w:t>
        <w:tab/>
        <w:t>г) Нептун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>
          <w:rFonts w:cs="Times New Roman" w:ascii="Times New Roman" w:hAnsi="Times New Roman"/>
          <w:i/>
          <w:iCs/>
          <w:sz w:val="27"/>
          <w:szCs w:val="27"/>
        </w:rPr>
        <w:t>Какая планета названа в честь римского бога войны?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Земля;</w:t>
        <w:tab/>
        <w:t>в) Марс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енера;</w:t>
        <w:tab/>
        <w:t>г) Нептун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</w:t>
      </w:r>
      <w:r>
        <w:rPr>
          <w:rFonts w:cs="Times New Roman" w:ascii="Times New Roman" w:hAnsi="Times New Roman"/>
          <w:i/>
          <w:iCs/>
          <w:sz w:val="27"/>
          <w:szCs w:val="27"/>
        </w:rPr>
        <w:t>Относительно Солнца планеты расположены так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) Венера, Земля, Марс, Меркурий, Нептун, Плутон,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ран, Сатурн, Юпитер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) Меркурий, Венера, Земля, Марс, Нептун, Плутон,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турн, Юпитер, Уран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) Меркурий, Венера, Земля, Марс, Юпитер, Сатурн,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ран, Нептун, Плутон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 е с т  «Планеты Солнечной системы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i/>
          <w:iCs/>
          <w:sz w:val="27"/>
          <w:szCs w:val="27"/>
        </w:rPr>
        <w:t>Планеты Солнечной системы изучают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географы;</w:t>
        <w:tab/>
        <w:t>в) астрономы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историки;</w:t>
        <w:tab/>
        <w:t>г) химик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i/>
          <w:iCs/>
          <w:sz w:val="27"/>
          <w:szCs w:val="27"/>
        </w:rPr>
        <w:t>Вокруг Солнца вращаются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спутники;</w:t>
        <w:tab/>
        <w:t>в) кометы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планеты;</w:t>
        <w:tab/>
        <w:t>г) звезд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i/>
          <w:iCs/>
          <w:sz w:val="27"/>
          <w:szCs w:val="27"/>
        </w:rPr>
        <w:t>Количество планет Солнечной системы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9;</w:t>
        <w:tab/>
        <w:t>в) 7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11;</w:t>
        <w:tab/>
        <w:t>г) 10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i/>
          <w:iCs/>
          <w:sz w:val="27"/>
          <w:szCs w:val="27"/>
        </w:rPr>
        <w:t>Найди лишнее слово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арс;</w:t>
        <w:tab/>
        <w:t>в) Луна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Юпитер;</w:t>
        <w:tab/>
        <w:t>г) Венер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</w:t>
      </w:r>
      <w:r>
        <w:rPr>
          <w:rFonts w:cs="Times New Roman" w:ascii="Times New Roman" w:hAnsi="Times New Roman"/>
          <w:i/>
          <w:iCs/>
          <w:sz w:val="27"/>
          <w:szCs w:val="27"/>
        </w:rPr>
        <w:t>Самая большая планета Солнечной системы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лутон;</w:t>
        <w:tab/>
        <w:t>в) Земля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енера;</w:t>
        <w:tab/>
        <w:t>г) Юпитер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 </w:t>
      </w:r>
      <w:r>
        <w:rPr>
          <w:rFonts w:cs="Times New Roman" w:ascii="Times New Roman" w:hAnsi="Times New Roman"/>
          <w:i/>
          <w:iCs/>
          <w:sz w:val="27"/>
          <w:szCs w:val="27"/>
        </w:rPr>
        <w:t>Самая маленькая планета Солнечной системы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лутон;</w:t>
        <w:tab/>
        <w:t>в) Уран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арс;</w:t>
        <w:tab/>
        <w:t>г) Нептун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>
          <w:rFonts w:cs="Times New Roman" w:ascii="Times New Roman" w:hAnsi="Times New Roman"/>
          <w:i/>
          <w:iCs/>
          <w:sz w:val="27"/>
          <w:szCs w:val="27"/>
        </w:rPr>
        <w:t>Какая планета названа в честь римского бога войны?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Земля;</w:t>
        <w:tab/>
        <w:t>в) Марс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енера;</w:t>
        <w:tab/>
        <w:t>г) Нептун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</w:t>
      </w:r>
      <w:r>
        <w:rPr>
          <w:rFonts w:cs="Times New Roman" w:ascii="Times New Roman" w:hAnsi="Times New Roman"/>
          <w:i/>
          <w:iCs/>
          <w:sz w:val="27"/>
          <w:szCs w:val="27"/>
        </w:rPr>
        <w:t>Относительно Солнца планеты расположены так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) Венера, Земля, Марс, Меркурий, Нептун, Плутон,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ран, Сатурн, Юпитер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) Меркурий, Венера, Земля, Марс, Нептун, Плутон,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турн, Юпитер, Уран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) Меркурий, Венера, Земля, Марс, Юпитер, Сатурн,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60"/>
        <w:ind w:firstLine="360"/>
        <w:jc w:val="both"/>
        <w:rPr/>
      </w:pPr>
      <w:r>
        <w:rPr/>
        <w:t>Уран, Нептун, Плутон.</w:t>
      </w:r>
    </w:p>
    <w:p>
      <w:pPr>
        <w:sectPr>
          <w:type w:val="continuous"/>
          <w:pgSz w:orient="landscape" w:w="16838" w:h="11906"/>
          <w:pgMar w:left="284" w:right="28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284" w:right="28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0:00Z</dcterms:created>
  <dc:creator>Гимадиева Насима</dc:creator>
  <dc:description/>
  <dc:language>en-US</dc:language>
  <cp:lastModifiedBy>Гимадиева Насима</cp:lastModifiedBy>
  <dcterms:modified xsi:type="dcterms:W3CDTF">2011-10-11T16:26:00Z</dcterms:modified>
  <cp:revision>1</cp:revision>
  <dc:subject/>
  <dc:title/>
</cp:coreProperties>
</file>